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a shop, shop assistant and a custome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slovíček pomocí programu, výklad nových slovních spojení v souvislosti s rozhovorem mezi zákazníkem a prodavačko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atištěným textem, poté procvičení s programem OWS.následná kontrola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žáci vypracují zadaná cviče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hrnutí – orientace v nakupování – co známe již u nás – credit card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3:00Z</dcterms:created>
  <dc:creator>pezlova</dc:creator>
  <dc:description/>
  <cp:keywords/>
  <dc:language>en-US</dc:language>
  <cp:lastModifiedBy>Eliška Melicherová</cp:lastModifiedBy>
  <cp:lastPrinted>2010-11-16T14:22:00Z</cp:lastPrinted>
  <dcterms:modified xsi:type="dcterms:W3CDTF">2010-11-24T13:12:00Z</dcterms:modified>
  <cp:revision>5</cp:revision>
  <dc:subject/>
  <dc:title/>
</cp:coreProperties>
</file>